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Specifying fonts}</w:t>
        <w:tab/>
        <w:tab/>
        <w:tab/>
        <w:t>\label{sec: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's font specification is a three-stage proces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gtk.org/docs/architecture/pango}{Pango}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\product{}'s older legacy font handling.  An \product{}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\class{font}, which is created from fou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xtbf{family} is the logical font family.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\const{sans}, \const{serif} and \const{mono}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pped to Pango font famil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var{font}{pango_families}.  The default mapping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.   It may be overruled in the \file{Defaults} file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ample.  See the Pango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pango_families: [ sans  := "Noto Sans,sans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rif := "Noto Serif,serif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no  := "Noto Sans Mono,monospac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xtbf{style} is one of \const{normal}, \const{bol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italic} or \const{oblique}.  Note that \const{b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mpatibility shorthand for \const{normal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 \const{b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xtbf{size} is the \jargon{point-size}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xtbf{weight} is either a Pango define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 or an integer in the range $100\ldots{}1000$.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re \const{thin}, \const{ultralight}, \const{ligh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emilight}, \const{book}, \const{normal}, \const{mediu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bold}, \const{ultrabold}, \const{heavy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ultraheav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gical fonts}</w:t>
        <w:tab/>
        <w:tab/>
        <w:t>\label{sec:fontali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wise let your application code speak about physical fo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r interface guidelines may prefer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palette. For this reason the display defines a ma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names and \class{font} objects. Application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gical font names as much as possible and leave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ysical fonts to the users preferences. \product{} pre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ogical font-names. The value gives the default assig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ontalias}[2]{\tick{\makebox[1in][l]{#1}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normal}{font(sans, normal, 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. Normally a proportional normal font. Sh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bold}{font(sans, bold, 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version of the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italic}{font(sans, italic, 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ed version of the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small}{font(sans, normal, 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ersion of the normal font.  To be used in notes, subscrip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 easy to read, so avoid using it for long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large}{font(sans, normal, 14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version of the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boldlarge}{font(sans, bold, 14)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version of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huge}{font(sans, normal, 18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arger font.  To be used for ti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boldhuge}{font(sans, bold, 18)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version of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fixed}{font(mono, normal, 14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nt. To be used for code fragments, code editors, etc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tt}{font(mono, normal, 14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fix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ntalias{boldtt}{font(mono, bold, 14)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termi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user of an \product{} application can define the class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var{font.system_fonts} to overru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font}'s predefined conversion will translate names t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is implies that for any method expecting a font ob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 specify the font-name instead.  In those (rare)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font needs to be passed, but the type-specifi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is, the conversion must be done explicitly. 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ke the conversion is using the font typ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ype(font), check, bold, BoldF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fully supports Unicode on non-Windows platform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\product{} handle strings as UCS2 encoded, which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characters up to 0xffff are handled properly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Pango supports coloured glyphs, which allows \product{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icode emoji symb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