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_makeplan(int type, int dim, int64_t* nmodes, int iflag, int ntr, double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_plan* plan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_makeplan(int type, int dim, int64_t* nmodes, int iflag, int ntr, float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f_plan* plan, 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plan to perform one or more general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hood, for type 1 and 2, this does FFTW planning and kernel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 precomputation. For type 3, this does very little, since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are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type of transform (1,2,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   spatial dimension (1,2,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modes if type is 1 or 2, numbers of Fourier modes (length dim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, {N1} in 1D, {N1,N2} in 2D, or {N1,N2,N3}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ype is 3, it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  plan object (under the hood this is a pointer to another 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available threads are planned by default (but see opts.n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vectorized (many vector) plan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repeated calls with the same nonuniform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here the I/O data ordering is stacked rather than 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more details about the fields in the opts pointer, see 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_setpts(finufft_plan plan, int64_t M, double* x, double* y, double* z, int64_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double* s, double* t, double*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_setpts(finufftf_plan plan, int64_t M, float* x, float* y, float* z, int64_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float* s, float* t, float*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nonuniform points with coordinates x (and possibly y, and possibly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if type 3, nonuniform frequency target coordinates s (and possibly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ssibly u), into an existing plan. If type is 1 or 2 then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are ignored. Unused dimens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hood, for type 1 or 2, this routine bin-sorts the points (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he permutation rather than new copies of the coordinates).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t also bin-sorts the frequencies, chooses two levels of grid siz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 the inner type 2 call (interpolation and FFT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number of nonuniform spatial points (used by all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nonuniform point x-coordinates (length M real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if dim&gt;1, nonuniform point y-coordinates (length M real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   if dim&gt;2, nonuniform point z-coordinates (length M real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number of nonuniform frequency targets (type 3 only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nonuniform frequency x-coordinates (length N real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if dim&gt;1, nonuniform frequency y-coordinates (length N real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   if dim&gt;2, nonuniform frequency z-coordinates (length N real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/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  pl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type 1 and 2, the values in x (and if nonempty, y and z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 in the interval [-3pi,3pi). For type 1 they are "sources"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2, "targets". In contrast, for type 3 there are n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, or on s, t, u, other than the resulting size of the internal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s fitting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ordinates pointed to by any used arrays x, y, z, s, t, 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changed between this call and the below execute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_execute(finufft_plan plan, complex&lt;double&gt;* c, complex&lt;double&gt;*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_execute(finufftf_plan plan, complex&lt;float&gt;* c, complex&lt;float&gt;*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one or more NUFFT transforms using previously entered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nd an existing plan. To summarize, thi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: c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2: f -&gt; 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3: c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   pl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/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For types 1 and 3, the input strengths at the nonunifor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s (size M*ntr complex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ype 2, the output values at the nonuniform poin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ize M*ntr complex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If type 1, the output Fourier mode coefficients (size N1*nt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1*N2*ntr or N1*N2*N3*ntr complex array, when dim =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ype 2, the input Fourier mode coefficients (size N1*nt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1*N2*ntr or N1*N2*N3*ntr complex array, when dim =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ype 3, the output values at the nonuniform frequenc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ize N*ntr complex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ents of the arrays x, y, z, s, t, u must no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ufft_setpts call that read them. The execution rerea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way of doing business saves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 and c are contiguous Fortran-style arrays with the transform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tr&gt;1, being the "slowest" (outer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_destroy(finufft_plan 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_destroy(finufftf_plan 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locate a plan object. This must be used upon clean-up, or before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 in another call to finufft_make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/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   pl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