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drat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Mon May 25 23:55:42 20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_nu                                    drat_qui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_nu_bar                                drat_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ay_Path                                drat_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djust_ireg                             drat_st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pply_funcs                             drat_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fault_gate                            drat_symme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fault_integrate                       drat_z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fault_ocompute                        find_bou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akap                               form_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amult                              gauss_g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backlight                          gauss_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channel                            gaussian_g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compress                           get_ray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ekap                               get_std_lim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emult                              guess_symme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gate                               integ_fl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gav                                integ_lin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gb                                 is_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glist                              pcen_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integrate                          reset_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ireg                               set_toler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ireg_adj                           sn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isymz                              snap_wor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khold                              st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lhold                              streak_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linear                             streak_sa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nomilne                            streak_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oadjust                            track_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ocompute                           update_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omu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B_nu TO adjust_ire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B_nu</w:t>
      </w:r>
    </w:p>
    <w:p>
      <w:pPr>
        <w:pStyle w:val="PreformattedText"/>
        <w:bidi w:val="0"/>
        <w:jc w:val="left"/>
        <w:rPr/>
      </w:pPr>
      <w:r>
        <w:rPr/>
        <w:t>/* DOCUMENT B_nu(hnu, k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pecific intensity emitted by a black surface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hoton energy HNU and temperature KT.  The units of HNU and K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the same.  The units of the result are determin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 B_nu_scale, which must be consistent with the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HNU and KT.  B_nu_scale is the Stefan-Boltzmann const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igma in sigma*T^4) times 15/pi^5.  By default, B_nu_sca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o 0.05040366 ((jrk/sh)/(cm^2 ster))/keV^4.  (1 jrk/sh 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0^17 W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NU and KT may be arrays, provided they are conform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_nu_b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B_nu_bar</w:t>
      </w:r>
    </w:p>
    <w:p>
      <w:pPr>
        <w:pStyle w:val="PreformattedText"/>
        <w:bidi w:val="0"/>
        <w:jc w:val="left"/>
        <w:rPr/>
      </w:pPr>
      <w:r>
        <w:rPr/>
        <w:t>/* DOCUMENT B_nu_bar(hnub, k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pecific intensity emitted by a black surface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mperature KT in the energy bins whose boundary energi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NUB.  HNUB must be a 1-D array of bin boundary energies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 of KT must match the units of KT.  Both are in keV,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; see B_nu for a discussion of uni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will have dimensions (numberof(HNUB)-1)-by-dimsof(K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lgorithm has an accuracy of 0.2 percent.  The idea i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fference an analytic approximation to the integral of B_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_nu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Ray_Path</w:t>
      </w:r>
    </w:p>
    <w:p>
      <w:pPr>
        <w:pStyle w:val="PreformattedText"/>
        <w:bidi w:val="0"/>
        <w:jc w:val="left"/>
        <w:rPr/>
      </w:pPr>
      <w:r>
        <w:rPr/>
        <w:t>struct Ray_Path {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nter zone;   /* list of zones (1-origin) cut by the ray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nter ds;     /* list of path lengths in above zones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uble fi, ff;  /* fraction of 1st and last ds, respectively, outsid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e specified slimits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nter pt1, pt2;  /* lists of endpoints of edges cut by ray -- ray cut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irected edge pt1-&gt;pt2 from right to lef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Like zone, always 1-origin values. 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nter f;         /* list of fractions -- (f+0.5) is the fraction of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istance from pt1 to pt2 where ray cuts edge */</w:t>
      </w:r>
    </w:p>
    <w:p>
      <w:pPr>
        <w:pStyle w:val="PreformattedText"/>
        <w:bidi w:val="0"/>
        <w:jc w:val="left"/>
        <w:rPr/>
      </w:pP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adjust_ireg</w:t>
      </w:r>
    </w:p>
    <w:p>
      <w:pPr>
        <w:pStyle w:val="PreformattedText"/>
        <w:bidi w:val="0"/>
        <w:jc w:val="left"/>
        <w:rPr/>
      </w:pPr>
      <w:r>
        <w:rPr/>
        <w:t>/* DOCUMENT adjust_ireg(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put IREG with the regions specified in drat_ireg_ad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eroed.  Beware-- the ireg array is actually modifi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rat_ireg_adj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FROM apply_funcs TO drat_amu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apply_funcs</w:t>
      </w:r>
    </w:p>
    <w:p>
      <w:pPr>
        <w:pStyle w:val="PreformattedText"/>
        <w:bidi w:val="0"/>
        <w:jc w:val="left"/>
        <w:rPr/>
      </w:pPr>
      <w:r>
        <w:rPr/>
        <w:t>/* DOCUMENT apply_funcs(streak_resul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pply_funcs(transp, selfem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pply_funcs(transp, selfem, ti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pply_funcs(transp, selfem, tim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es the drat_backlight and drat_channel options (if an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input streak_result.  This destroys the separ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arency and self-emission information returned by strea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= streak_result(,1,..) and selfem= streak_result(,2,..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ime is not given, time=0.0 is passed to the func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imes is a vector, it must match the final dimens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 and selfem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default_gate</w:t>
      </w:r>
    </w:p>
    <w:p>
      <w:pPr>
        <w:pStyle w:val="PreformattedText"/>
        <w:bidi w:val="0"/>
        <w:jc w:val="left"/>
        <w:rPr/>
      </w:pPr>
      <w:r>
        <w:rPr/>
        <w:t>/* DOCUMENT default_gate(tim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 value of drat_gate.  Refer to the source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learn how to write your own gate function, making proper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drat_start and drat_stop options in addition to the input tim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auss_gate, drat_g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default_integrate</w:t>
      </w:r>
    </w:p>
    <w:p>
      <w:pPr>
        <w:pStyle w:val="PreformattedText"/>
        <w:bidi w:val="0"/>
        <w:jc w:val="left"/>
        <w:rPr/>
      </w:pPr>
      <w:r>
        <w:rPr/>
        <w:t>/* DOCUMENT atten_emit= default_integrate(f, mesh, time, irays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default drat_integrate routi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entry, file F is positioned at TIME, from which MESH has alrea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en read.  IRAYS and SLIMITS are the rays coordinates (in inter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) and integration limi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should be ngroup-by-2-by-raydims, where the second ind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1 for the attenuation factor, 2 for the self-emission (specif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nsity due to emission along the ray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: drat_linear, drat_ocompute, drat_oadjust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emult, drat_amult, drat_omult, drat_nomiln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ekap, drat_akap, drat_gli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ea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default_ocompute</w:t>
      </w:r>
    </w:p>
    <w:p>
      <w:pPr>
        <w:pStyle w:val="PreformattedText"/>
        <w:bidi w:val="0"/>
        <w:jc w:val="left"/>
        <w:rPr/>
      </w:pPr>
      <w:r>
        <w:rPr/>
        <w:t>/* DOCUMENT default_ocompute(f, ti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 value of drat_ocompute.  Extracts drat_akap and drat_e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file F, possibly using the subset drat_glist.  TIME is unus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a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amult</w:t>
      </w:r>
    </w:p>
    <w:p>
      <w:pPr>
        <w:pStyle w:val="PreformattedText"/>
        <w:bidi w:val="0"/>
        <w:jc w:val="left"/>
        <w:rPr/>
      </w:pPr>
      <w:r>
        <w:rPr/>
        <w:t>/* DOCUMENT drat_amult, drat_emult, drat_om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optional opacity multipliers used by the streak, snap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ak_save functions.  The multipliers are appli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acity and source functions before the transport equa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ed.  Setting them to [] is the same as setting th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1.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EMULT     - multiply the emissivity by this factor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FROM drat_amult TO drat_backlig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ithout affecting the absorp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ac   &lt;- opac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urce &lt;- source*DRAT_EM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AMULT   - multiply the absorption opacity by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actor, without affecting the emissivit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ac   &lt;- opac*(DRAT_AMULT+1.e-20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urce &lt;- source/(DRAT_AMULT+1.e-20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MULT      - multiply BOTH the absorption opacity and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missivity by this fact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ac   &lt;- opac*DRAT_OMUL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urce &lt;- sour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IREG_ADJ   - list of region numbers to be zeroed. 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has the same effect as a zero DRAT_OMULT i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e corresponding zones, but is more effici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ce opac and source are mesh-by-ngroup (where mesh is us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max-by-lmax), DRAT_EMULT, DRAT_AMULT, DRAT_OMULT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scalars, mesh arrays, 1-by-1-by-ngroup arrays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max-by-lmax-by-ngroup arrays.  If DRAT_GLIST is non-nil, ngro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be numberof(DRAT_GLIST), not the total number of grou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drat_glist, adjust_ire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drat_backlight</w:t>
      </w:r>
    </w:p>
    <w:p>
      <w:pPr>
        <w:pStyle w:val="PreformattedText"/>
        <w:bidi w:val="0"/>
        <w:jc w:val="left"/>
        <w:rPr/>
      </w:pPr>
      <w:r>
        <w:rPr/>
        <w:t>/* DOCUMENT func drat_backlight(time) { extern gb, gav;  ... 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backlight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backlight= &lt;array (time-independent backlighter)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s a backlighter for the snap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n ngroup-by-nrays transparency fraction transp and self-e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fem (in specific intensity units), snap applies the backligh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= backlighter*transp + selfem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backlighter is drat_backlight(time), if drat_backligh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unction, or drat_backlight itself, if drat_backlight is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result (or value) of backlighter_func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formable with transp and selfem.  Most commonly, drat_backl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a vector of length ngroup -- a Planckian backlighter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mperature Tr would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at_backlight= B_nu(gav, Tr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but that a scalar, 1-by-nrays, or ngroup-by-nrays are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also that if drat_backlight is a function, the gb and ga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read from the history file are available as exter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nap, drat_channel, drat_gate, apply_func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drat_channel TO drat_emu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drat_channel</w:t>
      </w:r>
    </w:p>
    <w:p>
      <w:pPr>
        <w:pStyle w:val="PreformattedText"/>
        <w:bidi w:val="0"/>
        <w:jc w:val="left"/>
        <w:rPr/>
      </w:pPr>
      <w:r>
        <w:rPr/>
        <w:t>/* DOCUMENT func drat_channel(time) { extern gb, gav;  ... 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channel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channel= &lt;array (time-independent channel response)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s a channel response for the snap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he drat_glist option to select a subset of the groups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channel can be used in addition to drat_g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n ngroup-by-nrays specific intensity, snap applie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nel response us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= drat_channel(..,+)*specific_intensity(+,..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rat_channel is an array,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= drat_channel(specific_intensity, tim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rat_channel is a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if drat_channel is an array, its final dimension m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of length ngroup.  A multidimensional drat_channel repres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one channel response function.  Most drat_channe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will be proportional to the bin widths gb(dif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ct way to interpolate a filter function trans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action known at photon enrgies efa i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at_channel= integ(ffa, efa, f.gb)(dif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have more than one channel, the first dimens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channel should be the channel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est way to generate a filter response function i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Yorick's cold opacity library.  To do thi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include "coldopac/xray.i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will define the functions cold_opacity and cold_reflec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you can use to build up channel response functions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ter materials and thicknesses and mirror composi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also that if drat_channel is a function, the gb and ga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read from the history file are available as exter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rat_glist, snap, drat_backlight, drat_gate, apply_func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drat_compress</w:t>
      </w:r>
    </w:p>
    <w:p>
      <w:pPr>
        <w:pStyle w:val="PreformattedText"/>
        <w:bidi w:val="0"/>
        <w:jc w:val="left"/>
        <w:rPr/>
      </w:pPr>
      <w:r>
        <w:rPr/>
        <w:t>/* DOCUMENT func drat_compress(transp, selfem, ti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compress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s a compression algorithm to the streak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rat_compress can return anything, as long as it retur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shape array (or nil) at each time.  The snap_worker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ak_saver routines are examples of compression algorithm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e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em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amult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FROM drat_gate TO drat_integr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gate</w:t>
      </w:r>
    </w:p>
    <w:p>
      <w:pPr>
        <w:pStyle w:val="PreformattedText"/>
        <w:bidi w:val="0"/>
        <w:jc w:val="left"/>
        <w:rPr/>
      </w:pPr>
      <w:r>
        <w:rPr/>
        <w:t>/* DOCUMENT func drat_gate(times) { extern gb, gav;  ... 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gate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s a gate (to make gated images) for the snap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 simple gate, the drat_start and drat_stop options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more efficient than drat_g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put to drat_gate is the list of dump times; the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be the "effective dt" for each of these dumps.  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duct of the actual time interval and the gate transparency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um of the return vector is the gate time.  See the default_g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gaussian_gate functions for examp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gb and gav arrays read from the history file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vailable as external variables, in case the gate transparency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equency dependen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nap, drat_backlight, drat_channel, apply_func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rat_start, drat_stop, gaussian_gate, default_g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drat_ga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drat_g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glist</w:t>
      </w:r>
    </w:p>
    <w:p>
      <w:pPr>
        <w:pStyle w:val="PreformattedText"/>
        <w:bidi w:val="0"/>
        <w:jc w:val="left"/>
        <w:rPr/>
      </w:pPr>
      <w:r>
        <w:rPr/>
        <w:t>/* DOCUMENT drat_g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, an index list into the final dimension of akap and ekap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these groups will be read from disk and used in the transpo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culation.  All other options which depend on "ngroup" or "gav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use numberof(DRAT_GLIST) or gav(DRAT_GLIST) instead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gb" group boundary array is not well-defined in this case, si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group boundaries need not be contiguous.  The best strategy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ave drat_glist and the original gb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GLIST must be a 1-D, 1-origin index list.  (1-origin even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av and gb are not 1-origin, since use_origins(0) will be in eff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DRAT_GLIST is used.)  The streak function will be most effici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RAT_GLIST is strictly increa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rat_channe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drat_integrate</w:t>
      </w:r>
    </w:p>
    <w:p>
      <w:pPr>
        <w:pStyle w:val="PreformattedText"/>
        <w:bidi w:val="0"/>
        <w:jc w:val="left"/>
        <w:rPr/>
      </w:pPr>
      <w:r>
        <w:rPr/>
        <w:t>/* DOCUMENT func drat_integrate(file, mesh, time, irays, slimits) { ... 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integrate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e the transport equation.  FILE is positioned to TIME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has already been read.  IRAYS are the rays in internal form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SLIMITS is the integration limits.  The return value should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group-by-2-by-raydims (where irays is 6-by-raydims). 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or is default_integrate, which handles the drat_ocomput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adjust, drat_amult, drat_emult, drat_omult, drat_aka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ekap, drat_glist, drat_linear, and drat_nomilne option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FROM drat_integrate TO drat_ocompu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sons to replace the default routine include: (1) Some or all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acities come from a source other than the FILE, e.g.- a se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 processing file.  (2) The total number of zones times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oups is debilitatingly large, even though the number of rays ti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of groups is no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ire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drat_ireg_ad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amul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isym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kho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lho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drat_linear</w:t>
      </w:r>
    </w:p>
    <w:p>
      <w:pPr>
        <w:pStyle w:val="PreformattedText"/>
        <w:bidi w:val="0"/>
        <w:jc w:val="left"/>
        <w:rPr/>
      </w:pPr>
      <w:r>
        <w:rPr/>
        <w:t>/* DOCUMENT drat_linear, drat_nomil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DRAT_LINEAR to 1 in order to use integ_linear to perfor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ort integration instead of the default integ_fla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RAT_NOMILNE option, if non-nil, is a list of "norad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ges in the (rt,zt) mesh (other than the khold and lhold lines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required for the source function point centering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NOMILNE is a 2 or 3-D array with the format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[k1,l1], [k2,l2]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an array of elements of that form, where either k1==k2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1==l2.  (Where k is the first index of rt or zt and l is the secon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NOMILNE must always be a 1-origin index list into the (rt,z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, independent of the index origins of rt and/or z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teg_linear, integ_fla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drat_nomil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line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drat_oadj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ocomput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drat_ocompute</w:t>
      </w:r>
    </w:p>
    <w:p>
      <w:pPr>
        <w:pStyle w:val="PreformattedText"/>
        <w:bidi w:val="0"/>
        <w:jc w:val="left"/>
        <w:rPr/>
      </w:pPr>
      <w:r>
        <w:rPr/>
        <w:t>/* DOCUMENT func drat_ocompute(file, time) { extern opac, source; ...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ocompute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func drat_oadjust(file, time) { extern opac, source; ...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oadjust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y opacities from a source other than the file.drat_akap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.drat_ekap, or adjust these values.  You need to be cogniza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rat_glist option (see get_kaps source cod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COMPUTE must set opac and source entirely on its own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drat_ocompute TO drat_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ADJUST will be called afterwar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DRAT_OCOMPUTE (default_ocompute) reads drat_akap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ekap from FILE, optionally extracting drat_glist, and pla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m in opac and sour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ADJUST is free to modify opac and source them at will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DRAT_OADJUST is nil, which means no adjust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opacity or emissivity multipliers will be applied af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ADJUST, as will the point centering operation if necess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RAT_OADJUST should return zone centered opacities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om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amul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quiet</w:t>
      </w:r>
    </w:p>
    <w:p>
      <w:pPr>
        <w:pStyle w:val="PreformattedText"/>
        <w:bidi w:val="0"/>
        <w:jc w:val="left"/>
        <w:rPr/>
      </w:pPr>
      <w:r>
        <w:rPr/>
        <w:t>/* DOCUMENT drat_qui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Drat prints the total number of records it will proces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number of the record it is currently processing.  If drat_qui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n-nil and non-zero, the printout is supress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drat_rt</w:t>
      </w:r>
    </w:p>
    <w:p>
      <w:pPr>
        <w:pStyle w:val="PreformattedText"/>
        <w:bidi w:val="0"/>
        <w:jc w:val="left"/>
        <w:rPr/>
      </w:pPr>
      <w:r>
        <w:rPr/>
        <w:t>/* DOCUMENT drat_rt, drat_zt, drat_ireg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akap, drat_ekap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isymz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khold, drat_lhold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gb, drat_ga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set to strings other than "rt", "zt", etc. (their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) to force the streak, snap, and streak_save routines to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ernative names to look up these quantites in the history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4 variables are NOT optional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rt, zt) must be a 2-D mesh in cylindrical coordin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kap is a mesh-by-ngroup array of absorption opacities, in uni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reciprocal length (1/rt or 1/z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kap is a mesh-by-ngroup array of source functions, in (arbitrary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ic intensity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kap and ekap arrays must be zone centered; the first row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umn of akap and ekap will be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maining variables are all optional -- set the drat_..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[] to ignore them completely.  Otherwise, they will be ignored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are not present in the history file, and used as follow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reg is a mesh-size region number array (zone centered as akap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kap).  Zones where ireg==0 do not exi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ymz is non-zero if the problem has reflection symmetry about z=0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zero otherwise.  The drat_symmetry option overrides this valu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hold and lhold are mesh indices specifying "hold lines" 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hold is an index into the first dimension of (rt,zt)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hold is an index into the second dimension of (rt,zt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se are used only if the drat_linear option is specifi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b and gav are, respectively, the group boundary energies and group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drat_rt TO find_bound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enter energies.  These are used by the snap and streak_s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eak, snap, streak_save, drat_symmetry, drat_line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start</w:t>
      </w:r>
    </w:p>
    <w:p>
      <w:pPr>
        <w:pStyle w:val="PreformattedText"/>
        <w:bidi w:val="0"/>
        <w:jc w:val="left"/>
        <w:rPr/>
      </w:pPr>
      <w:r>
        <w:rPr/>
        <w:t>/* DOCUMENT drat_start, drat_sto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, specify the minimum and maximum dump times which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considered by the streak, snap, or streak_save func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drat_static</w:t>
      </w:r>
    </w:p>
    <w:p>
      <w:pPr>
        <w:pStyle w:val="PreformattedText"/>
        <w:bidi w:val="0"/>
        <w:jc w:val="left"/>
        <w:rPr/>
      </w:pPr>
      <w:r>
        <w:rPr/>
        <w:t>/* DOCUMENT drat_stat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, a list of strings representing variable names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file which the streak_save function should copy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put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eak_sa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sto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sta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drat_symmetry</w:t>
      </w:r>
    </w:p>
    <w:p>
      <w:pPr>
        <w:pStyle w:val="PreformattedText"/>
        <w:bidi w:val="0"/>
        <w:jc w:val="left"/>
        <w:rPr/>
      </w:pPr>
      <w:r>
        <w:rPr/>
        <w:t>/* DOCUMENT drat_symme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o 2 to force spherical symmetry, 1 to force reflection symme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out the z=0 plane, 0 to force no symmetry, [] (the default)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he guess_symmetry function to compute problem symmet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al value drat_symmetry=2+khold where k=khold is a hold-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ray to reflect at the hold line.  This doesn't mean anyth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hysically (in fact, it is wrong), but may give qualitatively usefu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ctures in problems that are polar wedg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drat_z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find_boundary</w:t>
      </w:r>
    </w:p>
    <w:p>
      <w:pPr>
        <w:pStyle w:val="PreformattedText"/>
        <w:bidi w:val="0"/>
        <w:jc w:val="left"/>
        <w:rPr/>
      </w:pPr>
      <w:r>
        <w:rPr/>
        <w:t>/* DOCUMENT boundary= find_boundary(mesh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boundary= find_boundary(mesh, region, sens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4 pointers representing the boundar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, or of a particular REGION of the MESH, with a particul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NSE -- 0 for counterclockwise in the (r,z)-plane, 1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ckwise.  The returned arrays ar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boundary(1)   zone index list -- always 1-origin valu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boundary(2)   side list 0, 1, 2, or 3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ide 0 is from point zone to zone-1, side 1 i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rom zone-1 to zone-imax-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boundary(3)   z values of boundary poin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boundary(4)   r values of boundary poin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orm_mesh, update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FROM form_mesh TO get_std_lim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form_mesh</w:t>
      </w:r>
    </w:p>
    <w:p>
      <w:pPr>
        <w:pStyle w:val="PreformattedText"/>
        <w:bidi w:val="0"/>
        <w:jc w:val="left"/>
        <w:rPr/>
      </w:pPr>
      <w:r>
        <w:rPr/>
        <w:t>/* DOCUMENT form_mesh(zsym, khold, lhol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opaque "mesh" object, which will hold rt, zt, ire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 boundary edge list.  This opaque mesh object is requi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n input to the integ_flat and integ_linear rout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SYM is 2 for spherical symmetry, 1 for z=0 reflection symmetry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0 for no symmet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HOLD and LHOLD are the 1-origin indices of "hold" lines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h, or 0 if none.  This information is used only dur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cen_source operation before integ_linear is call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update_mesh, integ_flat, integ_line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gauss_gate</w:t>
      </w:r>
    </w:p>
    <w:p>
      <w:pPr>
        <w:pStyle w:val="PreformattedText"/>
        <w:bidi w:val="0"/>
        <w:jc w:val="left"/>
        <w:rPr/>
      </w:pPr>
      <w:r>
        <w:rPr/>
        <w:t>/* DOCUMENT gauss_gate(tim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ate function used by gaussian_gate.  Refer to the source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learn how to write your own gate function, making proper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drat_start and drat_stop options in addition to the input tim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aussian_gate, drat_g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gauss_int</w:t>
      </w:r>
    </w:p>
    <w:p>
      <w:pPr>
        <w:pStyle w:val="PreformattedText"/>
        <w:bidi w:val="0"/>
        <w:jc w:val="left"/>
        <w:rPr/>
      </w:pPr>
      <w:r>
        <w:rPr/>
        <w:t>/* DOCUMENT gauss_int(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ime integral of Gaussian specified in call to gaussian_gat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gaussian_gate</w:t>
      </w:r>
    </w:p>
    <w:p>
      <w:pPr>
        <w:pStyle w:val="PreformattedText"/>
        <w:bidi w:val="0"/>
        <w:jc w:val="left"/>
        <w:rPr/>
      </w:pPr>
      <w:r>
        <w:rPr/>
        <w:t>/* DOCUMENT gaussian_gate(t0, tsigma, max_tran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drat_gate for the snap function to be a Gaussi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ntered at time T0, with sigma TSIGMA, and maximum trans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action MAX_TRAN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nap, drat_g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get_ray_path</w:t>
      </w:r>
    </w:p>
    <w:p>
      <w:pPr>
        <w:pStyle w:val="PreformattedText"/>
        <w:bidi w:val="0"/>
        <w:jc w:val="left"/>
        <w:rPr/>
      </w:pPr>
      <w:r>
        <w:rPr/>
        <w:t>/* DOCUMENT ray_info= get_ray_path(path, rt, z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PATH is one element of an array returned by track_ray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points where the ray cut the edges of the mesh (ZT, R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ed RAY_INFO has two components: RAY_INFO(,1) is the 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s and RAY_INFO(,2) is the r coordinat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get_std_limits</w:t>
      </w:r>
    </w:p>
    <w:p>
      <w:pPr>
        <w:pStyle w:val="PreformattedText"/>
        <w:bidi w:val="0"/>
        <w:jc w:val="left"/>
        <w:rPr/>
      </w:pPr>
      <w:r>
        <w:rPr/>
        <w:t>/* DOCUMENT get_std_limits(rays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limits suitable for internal routines: 2-by-nray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s=0 at point of closest approach to orig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FROM guess_symmetry TO is_pres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guess_symmetry</w:t>
      </w:r>
    </w:p>
    <w:p>
      <w:pPr>
        <w:pStyle w:val="PreformattedText"/>
        <w:bidi w:val="0"/>
        <w:jc w:val="left"/>
        <w:rPr/>
      </w:pPr>
      <w:r>
        <w:rPr/>
        <w:t>/* DOCUMENT guess_symmetry, 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guess_symmetry(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uesses the symmetry of the problem in the dump file F based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s f.isymz, f.rt, and f.z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alled as a subroutine, prints one of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no symmetry", "z=0 reflection symmetry", or "spherical symmetry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alled as a function, returns 0, 1, or 2, respectivel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integ_flat</w:t>
      </w:r>
    </w:p>
    <w:p>
      <w:pPr>
        <w:pStyle w:val="PreformattedText"/>
        <w:bidi w:val="0"/>
        <w:jc w:val="left"/>
        <w:rPr/>
      </w:pPr>
      <w:r>
        <w:rPr/>
        <w:t>/* DOCUMENT integ_flat(opac, source, rays, mesh, slimit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teg_flat(opac, source, ray_path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group-by-2-by-nrays result, where result(,1,..)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ansparency factors, and result(,2,..) is the self-e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ach group on each ray.  The input OPAC and SOURCE a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acity (an inverse length) and the source function (a specif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nsity).  They are mesh-by-ngroups zone centered arrays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has the same units as SOUR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RAY_PATHS was returned by the track_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teg_linear, track_rays, form_mesh, streak, sna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integ_linear</w:t>
      </w:r>
    </w:p>
    <w:p>
      <w:pPr>
        <w:pStyle w:val="PreformattedText"/>
        <w:bidi w:val="0"/>
        <w:jc w:val="left"/>
        <w:rPr/>
      </w:pPr>
      <w:r>
        <w:rPr/>
        <w:t>/* DOCUMENT integ_linear(opac, source, rays, mesh, slimit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teg_linear(opac, source, ray_path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group-by-2-by-nrays result, where result(,1,..)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ansparency factors, and result(,2,..) is the self-e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ach group on each ray.  The input OPAC and SOURCE a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acity (an inverse length) and the source function (a specif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nsity).  They are mesh-by-ngroups arrays; OPAC is zone center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SOURCE is point centered (using pcen_source). 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the same units as SOUR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RAY_PATHS was returned by the track_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teg_linear routine assumes that the SOURCE function var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arly between the entry and exit points from each zone.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umption is poor near the turning point, and causes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a discontinuous function of the ray coordinates, unlik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_flat resul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cen_source, integ_flat, track_rays, form_mesh, streak, sna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is_present</w:t>
      </w:r>
    </w:p>
    <w:p>
      <w:pPr>
        <w:pStyle w:val="PreformattedText"/>
        <w:bidi w:val="0"/>
        <w:jc w:val="left"/>
        <w:rPr/>
      </w:pPr>
      <w:r>
        <w:rPr/>
        <w:t>/* DOCUMENT is_present(get_vars(f), 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variable NAME is present in file F, 0 if no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pcen_source TO sna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pcen_source</w:t>
      </w:r>
    </w:p>
    <w:p>
      <w:pPr>
        <w:pStyle w:val="PreformattedText"/>
        <w:bidi w:val="0"/>
        <w:jc w:val="left"/>
        <w:rPr/>
      </w:pPr>
      <w:r>
        <w:rPr/>
        <w:t>/* DOCUMENT pcen_source, opac, source, mesh, drat_nomil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 centers the SOURCE array (in place) using a complic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gorithm involving the OPAC and MESH (from form_mesh and update_mesh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, DRAT_NOMILNE must have the same format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nomilne opt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reset_options</w:t>
      </w:r>
    </w:p>
    <w:p>
      <w:pPr>
        <w:pStyle w:val="PreformattedText"/>
        <w:bidi w:val="0"/>
        <w:jc w:val="left"/>
        <w:rPr/>
      </w:pPr>
      <w:r>
        <w:rPr/>
        <w:t>/* DOCUMENT reset_option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eset_options,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ets all options for the streak, snap, and streak_save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ir default values.  With a non-zero, non-nil argument,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ets options which are currently nil, but have non-nil default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set_tolerances</w:t>
      </w:r>
    </w:p>
    <w:p>
      <w:pPr>
        <w:pStyle w:val="PreformattedText"/>
        <w:bidi w:val="0"/>
        <w:jc w:val="left"/>
        <w:rPr/>
      </w:pPr>
      <w:r>
        <w:rPr/>
        <w:t>/* DOCUMENT set_tolerances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old_tols= set_tolerances([tol1, tol2, lost_tol]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current tolerances for the ray tracking.  Initial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are [1.e-3, 1.e-6, 0.0].  In the second form, sets ne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lerances.  If any of TOL1, TOL2, or LOST_TOL is zero,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lerance is restored to its default value.  If TOL1 is l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n zero, the root polishing operation which requires TOL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OL2 is not done at all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ays, integ_flat, integ_linear, streak, sna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nap</w:t>
      </w:r>
    </w:p>
    <w:p>
      <w:pPr>
        <w:pStyle w:val="PreformattedText"/>
        <w:bidi w:val="0"/>
        <w:jc w:val="left"/>
        <w:rPr/>
      </w:pPr>
      <w:r>
        <w:rPr/>
        <w:t>/* DOCUMENT snap(f, ray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nap(f, rays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time-integrated specific intensity for the rad-hydr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blem dumped in file F, on the specified RAYS,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limits SLIMITS on the transport integra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dimension of RAYS may be length 3, 5, or 6 to repres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y(s) in TDG/DIRT coordinates (x,y,theta), "best" coordin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,z,theta,phi), or internal coordinates (cos,sin,y,z,x,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ectively.  The remaining dimensions of RAYS, if any,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"nrays"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LIMITS parameter, if present, is the value of the s-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position along the ray -- at which to start and stop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ion of the transport equation.  SLIMITS may be nil, a 1-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length 2, or a 2-by-nrays array.  Each component of SLIM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[s_start, s_stop]; if s_stop&lt;s_start, the integration will ru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minus infinity to plus infinity, which is the default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-coordinate is measured from the reference point if RAYS is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"best" or internal format, or from the point of closest appro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origin r=z=0 if RAYS is given in TDG/DIRT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s rt, zt, akap, and ekap must be present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file F, and represent, respectively, cylindrical coordinat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xial coordinate, absorption opacity, and source function.  The me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rt,zt) is a kmax-by-lmax array.  The opacity akap must be in unit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snap TO strea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inverse length (e.g.- 1/rt or 1/zt); its dimensions should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max-by-lmax-by-ngroup.  The source function ekap must be in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specific intensity -- power per unit area per unit solid a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 unit spectrum, or "B nu units"; ekap must have the sam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kap.  (The akap and ekap arrays may be padded so that they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ually (longer than kmax*lmax)-by-ngroup to handle outdated stor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s.)  The names "rt", "zt", "akap", and "ekap" may be chang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setting the drat_rt, drat_zt, drat_akap, and drat_ekap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has dimension ngroup-by-nrays, where nray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ated to the dimensions of RAYS as above, and NGROUP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of groups in akap and eka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y external variables modify the behavior of streak.  Each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options is separately documented.  The drat_glist op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used to select a subset of ngroup, which can obvious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uce the processing time.  The drat_backlight and drat_g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s allow you to specify backlighter and gating function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ectiv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et any options, be careful.  The reset_options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ears all options back to their default values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: drat_rt, drat_zt, drat_akap, drat_ekap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ireg, drat_isymz, drat_khold, drat_lhold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gb, drat_gav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amult, drat_emult, drat_omult, drat_ireg_adj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start, drat_stop, drat_symmetry, drat_glist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linear, drat_nomiln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backlight, drat_gate, drat_channe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set_options, streak, streak_save, integ_flat, integ_linea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reak_times, form_rays, best_rays, dirt_rays, internal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snap_worker</w:t>
      </w:r>
    </w:p>
    <w:p>
      <w:pPr>
        <w:pStyle w:val="PreformattedText"/>
        <w:bidi w:val="0"/>
        <w:jc w:val="left"/>
        <w:rPr/>
      </w:pPr>
      <w:r>
        <w:rPr/>
        <w:t>/* DOCUMENT snap_worker(transp, selfem, ti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nap function actually works by replacing the drat_comp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snap_worker.  See the source for snap in drat.i for detail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treak</w:t>
      </w:r>
    </w:p>
    <w:p>
      <w:pPr>
        <w:pStyle w:val="PreformattedText"/>
        <w:bidi w:val="0"/>
        <w:jc w:val="left"/>
        <w:rPr/>
      </w:pPr>
      <w:r>
        <w:rPr/>
        <w:t>/* DOCUMENT streak(f, ray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eak(f, rays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transparency and self-emission as functions of time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d-hydro problem dumped in file F, on the specified RAYS,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pecified limits SLIMITS on the transport integra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dimension of RAYS may be length 3, 5, or 6 to repres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y(s) in TDG/DIRT coordinates (x,y,theta), "best" coordin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,z,theta,phi), or internal coordinates (cos,sin,y,z,x,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ectively.  The remaining dimensions of RAYS, if any,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"nrays"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LIMITS parameter, if present, is the value of the s-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position along the ray -- at which to start and stop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ion of the transport equation.  SLIMITS may be nil, a 1-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streak TO strea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length 2, or a 2-by-nrays array.  Each component of SLIM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[s_start, s_stop]; if s_stop&lt;s_start, the integration will ru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minus infinity to plus infinity, which is the default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-coordinate is measured from the reference point if RAYS is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"best" or internal format, or from the point of closest appro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origin r=z=0 if RAYS is given in TDG/DIRT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s rt, zt, akap, and ekap must be present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file F, and represent, respectively, cylindrical coordinat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xial coordinate, absorption opacity, and source function.  The me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rt,zt) is a kmax-by-lmax array.  The opacity akap must be in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inverse length (e.g.- 1/rt or 1/zt); its dimensions should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max-by-lmax-by-ngroup.  The source function ekap must be in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specific intensity -- power per unit area per unit solid a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 unit spectrum, or "B nu units"; ekap must have the sam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kap.  (The akap and ekap arrays may be padded so that they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ually (longer than kmax*lmax)-by-ngroup to handle outdated stor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s.)  The names "rt", "zt", "akap", and "ekap" may be chang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setting the drat_rt, drat_zt, drat_akap, and drat_ekap op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reg array, if present in F, is also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has dimension ngroup-by-2-by-nrays-by-ntimes,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times is the number of history records in the file F, nray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ated to the dimensions of RAYS as above, and NGROUP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of groups in akap and ekap.  The first compone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ngth-2 second dimension is the transparency (between 0 and 1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second component is the self-emission (which has the s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 as ekap, specific intensit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y external variables modify the behavior of streak.  Each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options is separately documented.  The drat_glist op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used to select a subset of ngroup, which can obvious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uce the processing time.  The drat_compress option can be u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duce the size of the result, so that the amount of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d at each time is less than ngroup-by-2-by-nr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et any options, be careful.  The reset_options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ears all options back to their default values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: drat_rt, drat_zt, drat_ireg, drat_akap, drat_ekap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ireg, drat_isymz, drat_khold, drat_lhold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amult, drat_emult, drat_omult, drat_ireg_adj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start, drat_stop, drat_symmetry, drat_glist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linear, drat_nomiln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integrate, drat_compress, drat_qui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clude file multi.i defines an extension to the streak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llowing the opacities and emissivities to be read from sever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files.  Include multi.i, then get help on multi_strea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set_options, snap, streak_save, integ_flat, integ_linea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reak_times, form_rays, best_rays, dirt_rays, internal_rays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pply_func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FROM streak_save TO track_ra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streak_save</w:t>
      </w:r>
    </w:p>
    <w:p>
      <w:pPr>
        <w:pStyle w:val="PreformattedText"/>
        <w:bidi w:val="0"/>
        <w:jc w:val="left"/>
        <w:rPr/>
      </w:pPr>
      <w:r>
        <w:rPr/>
        <w:t>/* DOCUMENT streak_save, outname, f, ray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eak_save, outname, f, rays, slimi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eak_save, outfile, f, rays, slim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same as the streak function, except that the resul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ansport calculation are placed into a PDB file cal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NAME, instead of being accumulated in memory.  All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s for the streak function are available, excep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compress (which is set to streak_sav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rst argument is OUTFILE, a file variable instead of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, then that file is used for output.  You can cre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FILE and add static variables to it with save (but do NOT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_record) which streak_save otherwise wouldn't know ab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utput file has history records at the same times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file.  Each record contains "time" (a double scala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two arrays "transp", the transparency (between 0 and 1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"selfem", the self emission (which has the same unit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kap in the file F).  The dimensions of transp and self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ngroup-by-2-by-nrays (where nrays represents zero or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, copied from the RAYS input array).  The RAYS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LIMITS inputs are placed into the output file as non-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, and any variables in the drat_static option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ied form F to the output file.  The gb and gav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copied from F into the output file as well.  If the drat_g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is present, that is stored in the output file als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: all options available for streak except drat_compres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gb, drat_gav, drat_stati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eak, sna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treak_saver</w:t>
      </w:r>
    </w:p>
    <w:p>
      <w:pPr>
        <w:pStyle w:val="PreformattedText"/>
        <w:bidi w:val="0"/>
        <w:jc w:val="left"/>
        <w:rPr/>
      </w:pPr>
      <w:r>
        <w:rPr/>
        <w:t>/* DOCUMENT streak_saver(transp, selfem, ti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eak_save function actually works by replacing the drat_comp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streak_saver.  See the source for streak_saver in drat.i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ail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treak_times</w:t>
      </w:r>
    </w:p>
    <w:p>
      <w:pPr>
        <w:pStyle w:val="PreformattedText"/>
        <w:bidi w:val="0"/>
        <w:jc w:val="left"/>
        <w:rPr/>
      </w:pPr>
      <w:r>
        <w:rPr/>
        <w:t>/* DOCUMENT streak_times(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times from file F whic lie between the op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start and drat_stop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rat_start, drat_sto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track_rays</w:t>
      </w:r>
    </w:p>
    <w:p>
      <w:pPr>
        <w:pStyle w:val="PreformattedText"/>
        <w:bidi w:val="0"/>
        <w:jc w:val="left"/>
        <w:rPr/>
      </w:pPr>
      <w:r>
        <w:rPr/>
        <w:t>/* DOCUMENT ray_paths= track_rays(rays, mesh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rray of Ray_Path structs representing the progres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S through the MESH between the given SLIMIT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ay_Path, integ_flat, get_ray-pa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update_mesh TO update_me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update_mesh</w:t>
      </w:r>
    </w:p>
    <w:p>
      <w:pPr>
        <w:pStyle w:val="PreformattedText"/>
        <w:bidi w:val="0"/>
        <w:jc w:val="left"/>
        <w:rPr/>
      </w:pPr>
      <w:r>
        <w:rPr/>
        <w:t>/* DOCUMENT update_mesh, mesh, rt, z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update_mesh, mesh, rt, zt, ire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dates the opaque MESH object to reflect a new RT, ZT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ptionally) IREG.  The boundary edges are recomputed and sto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MESH, as well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orm_mesh, integ_flat, integ_line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