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TT1111DDDDIIIISSSSAAAASSSSMMMM((((1111))))           SSSSuuuunnnnOOOOSSSS 4444....0000....3333 ((((5555////22221111////99992222))))           TTTT1111DDDDIIIISSSSAAAASSSSMMMM((((1111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AAAAMMMM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disasm - disassemble type-1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SYYYYNNNNOOOOPPPPSSSSIIII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t1111ddddiiiissssaaaassssmmmm [ _i_n_p_u_t [ _o_u_t_p_u_t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EEEESSSSCCCCRRRRIIIIPPPPTTTTIIIIOOOO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t1111ddddiiiissssaaaassssmmmm dissassembles Adobe type-1 font program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A (hexadecimal) or PFB (binary) formats into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le form.  If the file _o_u_t_p_u_t is not specifi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to the standard output.  If the file _i_n_p_u_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put comes from the standard input. 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t1111ddddiiiissssaaaassssmmmm can be used as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t1111ddddiiiissssaaaassssmmmm performs eexec and charstring decry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_A_d_o_b_e _T_y_p_e _1 _F_o_n_t _F_o_r_m_a_t, the Adob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.  Additionally, the charstring binary tok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into human-readable tex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EEXXXXAAAAMMMMPPPPLLLLEEEE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eexxxxaaaammmmpppplllleeee%%%% tttt1111ddddiiiissssaaaassssmmmm UUUUttttooooppppiiiiaaaa----RRRReeeegggguuuullllaaaarrrr....ppppffffbbbb UUUUttttooooppppiiiiaaaa----RRRReeeegggguuuullllaaaarrrr....rrrraaaa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eexxxxaaaammmmpppplllleeee%%%% tttt1111ddddiiiissssaaaassssmmmm UUUUttttooooppppiiiiaaaa----RRRReeeegggguuuullllaaaarrrr....ppppffffaaaa UUUUttttooooppppiiiiaaaa----RRRReeeegggguuuullllaaaarrrr....rrrraaaaw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the resulting SSSSuuuubbbbrrrrssss entri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dduuuupppp 5555 {{{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888 111111111111 vvvvsssstttteeee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11112222 111122228888 hhhhsssstttteeee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77700007777 ----22220000 hhhhsssstttteeee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rreeeettttuuuurrrr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}}}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CCChhhhaaaarrrrSSSSttttrrrriiiinnnnggggssss entr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//eeeexxxxccccllllaaaammmm {{{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5558888 222244442222 hhhhssssbbbb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666 ccccaaaallllllllssssuuuubbbb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555 4444 ccccaaaallllllllssssuuuubbbb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6663333 777700007777 rrrrmmmmoooovvvveeeetttt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55554444 0000 ----5555 ----22222222 4444 ----44445555 rrrrrrrrccccuuuurrrrvvvveeeetttt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440000 ----444433331111 rrrrlllliiiinnnneeeetttt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229999 hhhhlllliiiinnnneeeetttt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442222 444433331111 rrrrlllliiiinnnneeeetttt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44 44445555 ----5555 22222222 ----55555555 0000 rrrrrrrrccccuuuurrrrvvvveeeetttt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ccclllloooosssseeeeppppaaaatttt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666 4444 ccccaaaallllllllssssuuuubbbb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777711119999 vvvvmmmmoooovvvveeeetttt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2244443333 ccccaaaallllllllssssuuuubbbb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eeennnnddddcccchhhhaaaa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}}} |||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topia-Regular.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SEEEEEEEE AAAALLLLSSSS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t1111aaaassssmmmm(1), tttt1111bbbbiiiinnnnaaaarrrryyyy(1), tttt1111aaaasssscccciiiiiiii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6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TT1111DDDDIIIISSSSAAAASSSSMMMM((((1111))))           SSSSuuuunnnnOOOOSSSS 4444....0000....3333 ((((5555////22221111////99992222))))           TTTT1111DDDDIIIISSSSAAAASSSSMMMM((((1111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A_d_o_b_e _T_y_p_e _1 _F_o_n_t _F_o_r_m_a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BBUUUUGGGG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UUUUTTTTHHHHOOOO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 Hetherington (ilh@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6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