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TTER STANDARD DOCUMENT STYLE -- Released 25 March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andard Document Style `letter' &lt;25 Mar 92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name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clname{en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toname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\def'ing \@pt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% Default is don't mark 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Actu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1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2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of page.  Dimensions shrink by about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  53pt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 53pt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 90pt  %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   11pt  % Horizontal space between outer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% Minimum vertical space between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45pt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 12pt       %    Height of box containing running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5pt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505pt      % Height of text (including foot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figures,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65pt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For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        %   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          % 'ragged bottom' (all pages set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height, with no stretch or shrin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2pt minus 4pt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text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loa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xsep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clarations, shown with examples,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ame{Dr. L. User} : to be used for the retur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Larry User} : goes after th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3245 Foo St.\\Gnu York} : used as the retur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letter and on the envelope.  If not declare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nstitutional standard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ocation{Room 374} : Acts as modifier to the standard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lephone{(415)123-4567} : Just in case some style pu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akelabels declaration causes mailing labels to be ma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go before the \begin{document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tter environment: creates a new letter, starting from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first page is unnumbered.)  It has a single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adressee and his addres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begin{letter}{Sam Jo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stitute for Retarded Study\\ Princeton, N.J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declarations, such as \address, can follow the \begin{le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is begun with the \opening command, whose argumen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lut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opening{Dear Henry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dy of the letter follows, ended by a \closing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closing{Yours truly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ignature' is prov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fter the \closing you can put arbitrary stuff, which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\parindent = 0 and no page breaking.  Command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use after the clos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c{Tinker\\Evers\\Chance} -- 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c: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cl{Foo(2)\\Bar} -- 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ncl: Fo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CUMENT STYLE PARAMETERS AND COMMANDS.  CHANG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USTOMIZE LET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opening{Dear Mr. Foo:}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hould produce everything up to and including the 'Dear Mr. Fo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a \par command that follows.  Since there's a \vf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ttom of every page, it can add vertical  fil  to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hort letter. It should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oname       : name part of 'to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Will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oaddress    : address part of 'to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nes separated by 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name     : name of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address  : argument of current \address decla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null if none.  Should use standard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ddress i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location : argument of current \location decla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lephonenum : argument of current \telephone decla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e that  \ifx\foo\@empty  tests for a null value of \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losing{TXT} : Generates the closing matter, and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 obvious thing to do is to use a \parbox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the signature.  Sh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sig    : argument of current \signature declarat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if null, the \from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topbreaks : a macro that inhibits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c{ARG} and \encl{ARG} : obvious use of a \parbox[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 : The only thing that this needs to do is call \start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ich allows page brea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opletter : Command called by \endletter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* Add any desired  fil  or other material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* Define \returnaddress to be the return address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.  More precisely, it is the first argument of the \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mmand described below. It should be \def'd to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address doesn't appear on the labels.  An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ther than \\, that should not be expanded until the \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mmand is actually executed must be preceded by \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enever possible, \protect commands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returnaddress---it's much more efficient that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rticular, when the standard return address is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hould \def \returnaddress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protect\standardreturn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STOMIZ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generating the labels are put on the .AUX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in and processed by the \end{document} command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tartlabels : Should reset the page layout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label{RETURN ADDRESS}{TO ADRESS} : Command to gener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ch of the following is copied from the let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ong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indentation=.5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indente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d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indentedwidth -\long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pening#1{\ifx\@empty\fro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fir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aggedleft\@date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%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aggedleft\begin{tabular}{l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romaddress \\*[2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date 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2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aggedright \toname \\ \toaddress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2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par\no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closing#1{\par\nobreak\vspace{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fromaddres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*{\longindentat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box{\indentedwidth}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gnorespaces #1\\[6\medskipamount]%% changed 20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empty\from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fromsig \fi\str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{\par\startbrea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c#1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\textwidth}{\@hangfrom{\reset@font\rm \ccname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gnorespaces #1\strut}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cl#1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\textwidth}{\@hangfrom{\reset@font\rm \enclname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gnorespaces #1\strut}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oplette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turnaddre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abel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startlabels command sets things up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in two columns of five 2" X 4-1/4" labels each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producing onto Avery brand number 5352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91/06/15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 \xpt by toplevel size changing command, depending on \@p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labels{\label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xtto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5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-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-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1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colht\textheight  \@colroom\textheight \vsize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55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2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maxdepth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\z@      %% corrected 3/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label#1#2{\setbox0\vbox{\parbox[b]{3.6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\strut\ignorespaces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box to 2in{\vss \box0 \v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Mi &amp; RmS: added \leavevmode to catch empty argument, 16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...and added \ignorespaces, 21 Feb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letter#1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200 % smaller than the TeX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ocessto{\leavevmode\ignorespaces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etter{\stopletter\@@par\pagebreak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ef\protect{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rotect##1{\string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write\@auxout{\string\mlabel{\returnaddress}{\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\toaddre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processto gets the \toname and \toaddress from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processto#1{\@xproc #1\\@@@\ifx\toaddress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@yproc #1@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proc #1\\#2@@@{\def\toname{#1}\def\toaddress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yproc #1\\#2@@@{\def\toaddress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opbreaks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{\@@par\nobreak}\let\\=\@nobreak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vspace\@nobreakv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vspace{\@ifstar{\@nobreakvspacex}{\@nobreakvspac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vspacex#1{\ifvmode\nobreak\vskip #1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bsphack\vadjust{\nobreak\vskip #1}\@esphack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cr{\vadjust{\penalty\@M}\@ifstar{\@xnewline}{\@xnew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breaks{\let\\=\@norma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 200\def\par{\@@par\penalty 200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relax added 20 Sep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ame#1{\def\fromnam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name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gnature#1{\def\fromsig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sig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address#1{\def\fromaddres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addres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ation#1{\def\fromlocat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location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elephone#1{\def\telephonenum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lephonenu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 redefined so it writes '\startlabels\@startlabels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 file if it's mak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|\process@table| added to support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also work with old lfonts if no other sty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ocess@tab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2/02/21 RmS: added \@noskipsecfalse setting in con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change in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ument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 \advance\columnwidth -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vide\columnwidth\tw@ \hsize\columnwidth \@firstco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@floatplacement\@dblfloatplacement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startlabels\string\@startlabel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process@tabl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lb@currsize\@empty  %% Force \baselineskip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 ##1\@notprer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ormalsize\everypar{}\@noskipsec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\enddocument so it outputs the last page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\newpage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filesw \immediate\closeout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\input \jobname.aux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labels{\@filesw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label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tter style sets \@texttop to \vskip 0pt plus .00006f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page of a letter, which centers a short lette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 value may have to be changed for other lett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xttop{\ifnum\c@page=1\vskip \z@ plus.00006fil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head{\sl \headtoname{} \ignorespaces\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pagename{} \thepage}\def\@oddfoo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empty{\def\@oddhead{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page heading style puts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roper place for the SRI letterhead.  It must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91/06/15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 \xpt by toplevel size changing command, depending on \@p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irstpage{\def\@oddhead{}\def\@oddfoot{\rai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45\p@}[\z@]{\hbox to \textwidth{\hspace*{100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@pt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omlocation \hfill \telephonenum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}\def\@evenfoo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def\@oddhead{}\def\@oddfoot{\rm\hfil\th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fil}\def\@evenhead{}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.7em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.4em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\parskip, added above and below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0pt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.4em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17 Oct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environment's parameters. See the LaTeX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nation of the meanings of the parameters.  Default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re set as follows.  First, \rightmargin, 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itemindent are set to 0pt.  Then, for a Kth level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\@listK is called, where 'K' denotes 'i', 'ii', ... , '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\@listiii is called for a third-level list.)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K should set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 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 2.2em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 1.7em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 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 1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17 Oct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 .4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 .4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sep 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2/26 corrected definition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, \labelitemiii, and \labelitemiv,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of the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5\p@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5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.6\p@}                 % The \hrule has default height of .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rk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, with \hsize = \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noindent %Macro to make the text of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 5\p@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5\p@{\hss 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 set by some commands.  Easi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an chang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@topnumb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bottom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totalnumb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dbltopnumber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amount=.5\parskip  % These valu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ett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amount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amount=2\par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ileswfalse                % Inhibits writing of 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