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ctaMED Soundstudio V1 Player Sources (internal V7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5-1996 Teijo Kinnunen and RBF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Read the full copyright notice bel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 Programmers' Source material contents 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/instruction files (in the recommended order of reading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ce.doc     Licence conditions and applicati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layer.doc       Introduction to player routines and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ayer routine (proplayer)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doc     Player library instructions and auto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D_FileFormat.doc  OctaMED/MED module format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layer.a     The main four channel player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8player.a        Eight channel player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ixplayer.a      Mixing mode player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-mixasm.a        Mixing routines for promixplayer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mod.a       Module loading/unloading/relocat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c.a         A separate module relocatio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ra.a          Special Aura outpu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nfo.i, medtrkdata.i  Header files required by the player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layer.h     Prototypes and definitions for the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proto.h      Library function prototypes and #prag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conv         A binary-&gt;object file conve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player_lib.fd    A function definition file for medplaye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aplayer_lib.fd   A function definition file for octaplaye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amix_lib.fd      A function definition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ctamixplaye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(dir)      Some example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 Programmers' Source material copyright 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OctaMED Source disk and it is fully Copyrighted to RBF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eijo Kinnunen and Ray Burt-Fro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is NOT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ublic domain libraries are very welcome to offer this materi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s for no more than a very reasonable copying fe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not allready applied for a programmers licence then it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 interests to do so by printing out, (or copying), th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licence file titled "Licence.doc" and send i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BF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69, Dale Valley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llybr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uthamp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016 6Q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g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private/individual programmers that intend to use the librari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and for release as Public Domain or Freeware programs, (no char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), are encouraged to make use of these routines in their pr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programmers intending to release a program under the licence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banner, MUST, (to avoid legal problems), READ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ies and Programmers that are intending to use the libraries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, or even the now popular "budget" progs being sold via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that pay the author a "share of the sales", MUST,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sirable legal problems regarding the use of our Copyrighted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in and return the copyright licence form found on this diskette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believe all commercial/part-time programmers that are intending to 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from the routines will see this as fair, considering th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nings that are often forthcoming from their usage in such ventur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rd work that Teijo puts into this progr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