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ont.gadget/--datashe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ont.gadget/GETFONT_Get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font.gadget/--datasheet--                                                                                                                                               getfont.gadget/--datashee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ont_gc -- create getfont BOOPSI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.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getfont gadget class is used to get fonts and font attributes from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requester in an easy and consistent way.  It consists of two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gets, one read-only and one popfont button, that are used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nt and show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s that this class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onsistent behaviour and look in all applications using this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doing their own font selec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_NEW -- Passed to superclass, defaults set, then OM_SET. Childr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_SET -- Passed to superclass, custom tag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_GET -- Custom tag returned or passed to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_UPDATE -- Passed to superclass, options set then ren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_DISPOSE -- Children disposed of, then passed to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_RENDER -- Passed to superclass, then children are ren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_HITTEST -- Overrides superclass, returns GMR_GADGETHIT if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opfile/drawer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_HELPTEST -- Overrides superclass, returns GMR_HELPHIT if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main of th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_GOACTIVE -- Passed to superclass, passed to popfile/drawer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_HANDLEINPUT -- Overrides superclass, all input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_GOINACTIVE -- Passed to superclass, popfile/drawer button d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_DOMAIN -- Returns GDOMAIN_MINIMUM and GDOMAIN_MAXIMUM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_KEYACTIVE -- Private method for keyboar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_KEYINACTIVE -- Private method for keyboar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FONT_REQUEST -- getfont gadget method for invoking the font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se tags operate the same as the ASLFO_#? tags in ASL libr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&lt;asl.library/AslRequest&gt; for detaile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ONT_TitleText (STRPT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r title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ONT_TextAttr (struct TextAttr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to show in the gadget. The textattr.ta_Style, textattr.ta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extattr.ta_YSize fields are used by the font reques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fault values in OM_NEW and contain th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in the other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GET, OM_NOTIF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ONT_DoFrontPen (BO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front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ONT_DoBackPen (BO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back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ONT_DoStyle (BO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ONT_DoDrawMode (BO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dra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ONT_MinHeight (U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fon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ONT_MaxHeight (U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fon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ONT_FixedWidthOnly (BO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show fixed width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ONT_Height (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 of the font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ONT_Width (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of the font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ONT_LeftEdge (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edge of the font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ONT_TopEdge (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edge of the font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ONT_FrontPen (UBY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GET, OM_NOTIF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ONT_BackPen (UBY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GET, OM_NOTIF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ONT_DrawMode (UBY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JA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GET, OM_NOTIF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ONT_MaxFrontPen (UBY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number of colors in fron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ONT_MaxBackPen (UBY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number of colors in back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ONT_ModeList (STRPTR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list for draw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ONT_FrontPens (UBYTE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able for front pen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ONT_BackPens (UBYTE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able for back pen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ONT_SoftStyle (UBY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Style, provided only for making mapping to button.gad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. Textattr.ta_Style in the GETFONT_TextAttr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provide the style in other c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GET, OM_NOTIF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font.gadget/GETFONT_GetClass                                                                                                                                         getfont.gadget/GETFONT_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ONT_GetClass -- Gets the pointer to the font requester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ont_class = GETFONT_GetClass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* GETFONT_GetClass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s the pointer to the getfont gadget class for us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Object().  This function always returns a valid pointer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need to check it.  The reason is that if the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s fine, then the pointer returned is already setup.  (Of cou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mplies that if opening the library fails, you shouldn'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is function does not create the class, that is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class library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ont_class - Pointer to the getfont gadge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