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Listtree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Con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ragDrop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uplicate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Empty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Open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Sor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Tre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Fin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Get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SetDro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Test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Listtree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sttree class handles tree nodes, which can be defined as node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af. Only nodes contain a list where other tree nodes can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tree node contains a name, flags and a pointer to user data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ndled by the MUIS_Listtree_TreeNode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truct is read-only, never change it by your own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a very complex tree. There exist two different lists of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des, first the one which contains all the tree nodes you have inserted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 are made to this list. The second list is the display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is shown as ListObject. As you can open or close a node,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tree nod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 nodes contain a flag bitfie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NF_LIST    The node contains a list where other nodes can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NF_OPEN    The list node is open, sub nod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NF_FROZEN  The node doesn't react on doubleclicks or open/close by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NF_NOSIGN  The indicator of list nodes isn't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ree nodes can be inserted and removed, sorted, moved, exchang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named. To sort you can also drag&amp;drop them. Modifications can be mad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lation to the whole tree, to one level, to a sub-tree or to only one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de, the visibility is check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r can control the listtree by the MUI keys, this means a n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ed with "Right" and closed with "Left". Check your MUI preferenc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efine which of the columns will react on double-clicking. Th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ggles its status: opened or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one entry can be selected yet, so you can't use the listtree for mul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ag&amp;Drop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et MUIA_Listview_DragType of the parent listview to TRUE,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 will become active for Drag&amp;Drop. This means you can only drag on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will drop it on the same listtree again. While dragging a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s where to dr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ag a   Drop on      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af     Leaf          Exchange le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de     Leaf          Nothing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ry    Closed Node   Move entry, MUIA_Listtree_SortHook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ry    Open Node     Move entry to defin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not drop an entry on itself, nor you can drop an opened node on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me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nterchange data with other object you have to create your own subcla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tree.mcc and react on the drag metho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Active -- [.SG], struct TreeNod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Active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 this attribute will move the cursor on the defined tree node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visible. If the node is in an opened tree the listview is scrolli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sible area. Setting MUIV_Listtree_Actice_Off will vanish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is attribute is read it returns the active tree node.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Actice_Off if there is no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you can create a notification on MUIA_Listtree_Active. The Trigger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the active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_First, MUIA_List_Visib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Close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lose hook is called after a list node is closed, then you can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lose hook will be called with the hook in A0, the tree node in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Open, MUIA_Listtree_Close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Con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Construct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on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nstruct hook is called whenever you add an entry to your listtre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 isn't inserted directly, the construct hook is called and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 i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an entry shall be removed the corresponding destruct hook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nstruct hook will be called with the hook in A0, the data giv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Insert as message in register A1 and with pointer to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ick 3.x memory pool in A2. If you want, you can use the Exec or amiga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for allocating memory within this pool, but this is only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construct hook returns NULL, nothing will be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builtin construct hook availab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onstructHook_String. This expects that the 'User'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 is a string, which is copied. Of course you hav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DestructHook_String in this ca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_ConstructHook, MUIA_Listtree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isplay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estruct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De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Set up a destruct hook for your listtree. For more inf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Construct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_ConstructHook, MUIA_Listtree_Con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isplay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isplay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have to supply a display hook to specify what should be sho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view, otherwise only the name of the nodes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ook will be called with a pointer to the tree node to be displayed in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a pointer to a string array containing as many entries as your list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have columns in A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have to fill this array with the strings you want to display. Check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array pointer of the tree column isn't used or set to NULL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 name of the node should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et the array pointer of the tree column to a string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played instead of the node name. You can use this to mark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MUIA_List_Format for details about column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_Format, MUIA_Text_Conten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oubleClick -- [IS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oubleClick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oubleClick_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oubleClick_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doubleclick opens a node if it was closed, it is closed if the nod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. You have to set the column which should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 only the column number is set here, but there are 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DoubleClick_O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doubleclick is not hand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DoubleClick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columns reacts on a double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DoubleClick_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y a doubleclick on the defined tree column is recogn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riggerValue of the notification is the tree node you have doubleclic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get() MUIA_Listtree_DoubleClick for the column number. The 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MUIS_Listtree_TreeNode'is used for tri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tification is done on leaves and on node columns, which are not s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oubleClic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ragDrop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ragDropSort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 this attribute to FALSE will disable the ability to sort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 by drag&amp;dr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s to TRU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Duplicate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uplicateNodeName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is attribute is set to FALSE the names of the node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plicated, only the string pointers are used. Be careful the string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valid every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s to TRU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Empty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EmptyNodes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 this attribute to TRUE will display all empty nodes as leave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ans no list indicator is shown. Nevertheless the entry is handled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s to FAL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Format -- [IS.], STR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me as MUIA_List_Format, but one column is reserved for the tree indic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names of th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further detailed information see MUIA_List_Form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_Format, MUIA_Listtree_DisplayHook, MUIA_Text_Conten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Open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Open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en hook is called whenever a list node will be opened, so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the list before the node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en hook will be called with the hook in A0, the tree node in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Open, MUIA_Listtree_Close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Quiet -- [.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dd/remove lots of entries to/from a listtree, this will cause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action and slow down the operation. Setting MUIA_Listtree_Qui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E will temporarily prevent the listtree from being refreshed, this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ake place only once when you set it back to FALS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 not use MUIA_List_Quiet 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Insert, MUIM_Listtree_Remo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Sor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ort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Leave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Leaves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Leaves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this attribute to your own hook if you want to sort the entri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tree by your own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are using the insert method with MUIV_Listtree_Insert_Sor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opping an entry on a closed node, this sort hook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some builtin sort hooks available, c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entry is inserted at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entry is inserted at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Leave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aves are inserted at top of the list, nodes at bottom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phabetically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Leaves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ntries are only alphabetically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SortHook_Leaves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aves are inserted at bottom of the list, nodes at top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phabetically sorted. This i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ook will be called with one list tree element in A1 and another 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2. You should return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0   e1 &lt; 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   e1 ==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gt;0  e1 &gt; 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Insert, MUIM_DragDrop, MUIA_List_Compare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Title -- [IS.], char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y a title for the current list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detailed information see MUIA_List_Tit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itle should not be a string as for single column listview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ribute can only be set to TRUE or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_Title, MUIA_Listtree_Display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A_Listtree_Tre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TreeColumn -- [IS.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y the column of the list tree, the node indicator and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de are display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DisplayHook, MUIA_Listtree_Form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Listtree_Cl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ListNode, APTR Tree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oses a node or nodes of a listtree, it is checked if the tree nod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de, not a lea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active entry was a child of the closed node, the closed n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com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find the entry. The sear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ed at the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ListNode_Par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??? (n/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 (n/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ode which is closed. If there are children of the node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moved from the display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, defined in 'ListNode',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Tree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s the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s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TreeNode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nodes of the list, which is specified in 'ListNode'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data in 'TreeNode'. Normally this is a pointer to a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de, but the flags can change this into an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Flags_N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(ULONG number) of the node in the list of 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Flags_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Close_Flags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Op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L success = DoMethod(obj, MUIM_Listtree_Exch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ListNode1, APTR TreeNode1, APTR ListNode2, APTR TreeNod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changes the two tree entries TreeNode and TreeNode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exchange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is 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 defined yet, set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boolean value indicating whether the actual exchange of node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ppen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Move, MUIM_Listtree_Insert, MUIM_Listtree_Remo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Fin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Fin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MUIS_Listtree_TreeNode *tn = DoMethod(obj, MUIM_Listtree_Find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ListNode, char *Nam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d a node which name matches the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find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FindName_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FindName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FindName_SameL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ly nodes on the same level ar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FindName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ly on visible entries is looked 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found treenode or NULL up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GetEnt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MUIS_Listtree_TreeNode *tn = DoMethod(obj, MUIM_Listtree_Get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Node, LONG Position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another node in relation to the specified list or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ine the node which is used to find another one. This can also be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de, if the position a related to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with the active ent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nodes of the list '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Position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, see 'Node',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Position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Position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is returned, it is NULL if there isn't an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Position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node after the tree node 'Node' is returned. NULL if it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Position_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before the tree node 'Node', NULL is returned if 'Node'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Position_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node of the 'Node', it's the paren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SameL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ly nodes on the same level ar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Entry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found treenode or NULL up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_GetEnt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Get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Get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Nr = DoMethod(obj, MUIM_Listtree_GetN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Tree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the position of a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l counts are related on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Coun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all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Cou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the entries of the list the specified node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Coun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the entries of the list of the specifi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List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 if the list of the specified node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Coun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Cou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GetNr_Flags_Coun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found tree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GetEnt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MUIS_Listtree_TreeNode *tn = DoMethod(obj, MUIM_Listtree_Ins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Name, APTR User, APTR ListNode, APTR Prev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erts an entry at the position, which is defined with ListN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vNode. Name contains the name of the entry as string, it is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r entry can be used as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insert th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 If there is no active entry y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sert action will fall back to the root node'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v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ode which is the predecessor of the node to ins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PrevNode_H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 will be inserted at the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Prev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 will be inserted at the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Prev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active node it wi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PrevNode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inserted using the sor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Flags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inserted entry will be set active, this means the cursor is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Flags_Nex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'PrevNode' is the successor, not the prede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other ones specify the data in 'PrevNode'. Normally thi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a tree node, but the flags can change this into an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Flags_N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(ULONG number) of the node in the list of 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Flags_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Insert_Flags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newly inserted treenode or NULL up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or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MUIS_Listtree_TreeNode *tn = DoMethod(obj, MUIM_Listtree_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OldListNode, APTR OldTreeNode, APTR NewListNode, APTR New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 an entry to the position after a defin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ld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find the entry. The sear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ed at the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Old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Old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ld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should be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Old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, defined in 'OldListNode', is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OldTree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is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Old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is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find the entry. The sear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ed at the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New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New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node is the predecessor of the entry which is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New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the head of the lis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'New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NewTree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the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New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after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NewTreeNode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the list using the sor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data in 'OldTreeNode' and 'NewTreeNode'. Normally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a tree node, but the flags can change this into an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Flags_N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(ULONG number) of the nod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Flags_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Move_Flags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moved treenode or NULL up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Insert, MUIM_Listtree_Remove, MUIM_Listtree_Exchan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count = DoMethod(obj, MUIM_Listtree_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ListNode, APTR Tree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s a node in the listtree. To open a child, which isn't displayed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MUIV_Listtree_Open_ListNode_Parent' to open all its parent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nodes can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open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ListNode_Par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ag to open all the parents of the node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ode to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TreeNode_H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ens the head node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Tree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ens the tail node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TreeNode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nodes of the list ar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ata in 'TreeNode' is normally a pointer to a tree node, but th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n change this into an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Flags_N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(ULONG number) of the node in the list of 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Flags_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Open_Flags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the opened tree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Clo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count = DoMethod(obj, MUIM_Listtree_Re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ListNode, APTR Tree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moves a node or nodes from a listtree. When the active entry is re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ntry will becom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ode which list is used to find the entry. The sear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ed at the begin of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ListNode_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 (n/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ode which is removed. If there are children of the node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so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, defined in 'ListNode', i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Tree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moves the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moves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TreeNode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nodes of the list, which is specified in 'ListNode',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ther nodes of parent lists are not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data in 'TreeNode'. Normally this is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eenode, but the flags can change this into a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Flags_N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(ULONG number) of the node in the list of 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Flags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Flags_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move_Flags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modified tree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if delete is pressed, remove the active ent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Method(bt_delete, MUIM_Notify, MUIA_Pressed,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t_sample,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Remove, NULL, MUIV_Listtree_Remove_TreeNode_Activ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Insert, MUIA_Listtree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_Acti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L success = DoMethod(obj, MUIM_Listtree_R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TreeNode, char *NewNam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name the name of specifi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rename the tn_User field, the construct and destruct hook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, check them! If there are not these hook the pointer is only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ine the node which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name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tree nod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ew name o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name_Flags_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tn_User field is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IV_Listtree_Rename_Flags_No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will not be refre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boolean value indicating whether the rename action succeed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ConstructHook, MUIA_Listtree_Destruc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SetDro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SetDro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Listtree_SetDropM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 Entry, ULONG Value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etDropMark_Values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etDropMark_Values_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etDropMark_Values_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etDropMark_Values_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etDropMark_Values_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Test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Listtree_S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TR List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A_Listtree_Sor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tree.mcc/MUIM_Listtree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tree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Listtree_Test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X, LONG Y, struct MUIS_Listtree_TestPos_Result *Resul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ks the listtree which entry is under the coordinates. It is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ry isn'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lags contains detailed information about the position at the en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Pos_Result_Flags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Pos_Result_Flags_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Pos_Result_Flags_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Pos_Result_Flags_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Pos_Result_Flags_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useful for Drag&amp;Drop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a MUIS_Listtree_TestPos_Result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try under the specifi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sition of th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M_List_TestPos, MUIM_DragReport, MUIM_DragDro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