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datatype/animation.data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mation.datatype/animation.datatype   animation.datatype/animation.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ion.datatype -- root data type for 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imation.datatype is the super-class for any animation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lass is responsible for creating the controls, scal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pping and 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 -- Create a new animati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GET -- Obtain the value of a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 -- Set the values of multip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UPDATE -- Update the values of multip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DISPOSE -- Dispose of a animati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LAYOUT -- Layout the object and notify the applic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ITTEST -- Determine if the object has been hi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ACTIVE -- Tell the object to go active.  On SELECTDOW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imation will start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ANDLEINPUT -- Handle input.  Currently input (o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DOWN) doesn't affect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RENDER -- Cause the current frame to 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FRAMEBOX -- Obtain the display environment that the ani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TRIGGER -- Cause an event to occur.  Currently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gger event is STM_PLAY, which will cause the anim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COPY -- Copy the current frame to the clipboard as an IFF IL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WRITE -- Write the current frame to a file as an IFF IL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PRINT -- Print the curren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M_LOADFRAME -- Load a frame of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M_UNLOADFRAME -- Deallocate any memory alloc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TM_LOAD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M_START -- Start the animation.  This MUST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-class AFTER the sub-class h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M_PAUSE -- Pause the animation.  This MUST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-class BEFORE the sub-class p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M_STOP -- Stop the animation.  This MUST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-class BEFORE the sub-class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M_LOCATE -- Used to locate a frame of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M_LOADNEWFORMATFRAME -- Load a new format frame of the anim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, see &lt;datatypes/animationclass.h&gt;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M_UNLOADNEWFORMATFRAME -- Deallocate any memory alloc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TM_LOADNEWFORMATFRAME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ControlPanel (BOOL) -- Determine whether the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el is shown.  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Immediate (BOOL) -- Indicate whether the ani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immediately begin playing.  Defaul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Repeat (BOOL) -- Indicate whether the ani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loop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or this tag is FALSE. Applicability is (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Remap (BOOL) -- Indicate whether the animation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pp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ModeID (ULONG) -- Set and get the graphic mode i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Width (ULONG) -- Width of a fram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Height (ULONG) -- Height of a fram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Depth (ULONG) -- Depth of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Frames (ULONG) -- Number of frames in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KeyFrame (struct BitMap *) -- Pointer to th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FramesPerSecond (ULONG) -- Number of frame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NumColors (WORD) -- Number of colors used by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ColorRegisters (struct ColorRegister *) -- Color table;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should match the colours in the ADTA_CReg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CRegs (ULONG *) -- Color table to use with SetRGB32C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GRegs (ULONG *) -- Color table; this table is initial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layout process and will contain the colour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 will use after remapping. If no remapping t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, these colours will match those in the ADTA_CReg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ColorTable (UBYTE *) -- Shared pen table; this tab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d during the layout process while the fr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being re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ColorTable2 (UBYTE *) -- Shared pen table; in most pl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able will be identical to the ADTA_ColorTable t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colours in this table might match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ur palette a little better than the colours pick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 table. The animation.datatype uses the two t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remapping, alternating for each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Allocated (ULONG) --  OBSOLETE; DO NO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NumAlloc (UWORD) -- Number of colors allocated by the fr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ontext `allocated' refers to colours allocated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.library/ObtainBestP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BitMapHeader (struct BitMapHeader *) -- Set and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information for the animation.  BitMapHeader is defi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atatypes/pictureclas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Sample (BYTE *) -- Pointer to samp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tag was only (IS) in V40; this has been fix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V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SampleLength (ULONG) -- Length of samp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Period (ULONG) -- Period to play back sample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Volume (ULONG) -- Volume to play back sample at (0..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P_Precision (ULONG) -- Precision to use when obtaining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PRECISION_[..] defines in &lt;graphics/view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). Defaults to PRECISION_IMAGE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LeftSample (BYTE *) -- Pointer to left channel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RightSample (BYTE *) -- Pointer to right channel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SamplesPerSec (ULONG) -- Number of samples per second to pla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is &gt; 0, it takes precendence over ADTA_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PreloadFrameCount (ULONG) -- Number of frames to preload. (V4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s are preloaded when starting animation playback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r will attempt to keep at least this number of fr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the display process. Note that when chang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the change does not take effec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or this tag is 10.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TM_LOADNEWFORMATFRAME and ADTM_UNLOADNEWFORMATFRAME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on struct adtNewFormatFrame format messag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NewFormatFrame message is an extension of the adtFram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dditional fields, such as required for stereo sound playb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animation.datatype will load and unload frames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ts subclasses using the compatible ADTM_LOADFR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M_UNLOADFRAME methods. If your subclass needs to use the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NewFormatFrame format messages, it must say so by provi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supported methods for animation.datatype to query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M_GET/DTA_Methods tag. If both ADTM_LOADNEWFORMATFR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M_UNLOADNEWFORMATFRAME are among the methods supported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lass, you will receive adtNewFormatFrame format messages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patible adtFram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applications such as MultiView will quer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supported by your class. Make sure that if you choo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 support for the OM_GET/DTA_Methods tag the method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should also include the methods supported by your supercl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user will be unable to use functions such as "Cop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Pri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adtNewFormatFrame message format may be enhanced in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of animation.datatype, your subclass may acces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members that are known to exist in the message.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which members are available,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NewFormatFrame-&gt;alf_Size member; it contains the total leng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tructure (in bytes). Remember which message lengt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, then act accordingly. Please keep in min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member adtNewFormatFrame-&gt;alf_Size does not exis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adtFrame message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