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ntains sii3114ide-specific document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Notes/sii3114ide_dev_rel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he driver, just drop a sii3114-based SAT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PCI slot, connect it to a SATA drive (a real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ATA with a SATA converter, if you want a real 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), and add the driver to your kick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river can work happily aside a1ide and sii0680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i3112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not boot yet directly from the sii3114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oot, this 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the inner working of the sii3114, the SA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it mapping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rt 0 -&gt; unit 0 (or port 1 if your board counts ports fr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rt 1 -&gt; unit 2 (or port 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rt 2 -&gt; unit 1 (or port 3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rt 3 -&gt; unit 3 (or port 4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now, the driver uses two tasks (and not fou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have all 4 channels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throgh the use of memory mapped regis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reliable yet). The tasks handle the uni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rt 0 task handles units 0 and 1 (ie ports 0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rt 1 task handles units 2 and 3 (ie ports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, if you have 2 SATA drives and want to ope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llel, connect them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ive 1 on port 0 and drive 2 on port 2 (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ports from 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ive 1 on port 1 and drive 2 on po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51.49 on, the driver supports up to 4 PCI chips /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Configuring sii3114ide through UBOOT env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ii3114ide is configurable through the following UBOOT envva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3114ide_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: set to anything makes the driver verbose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f unset : driver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i3114ide_max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:  0 (no IDE interface at 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(only primary IDE interfa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(both IDE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3114ide will use both ID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3114ide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between 1 and 30 (seconds). The latter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rom the ATA(PI)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3114ide will use a 20 seco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3114ide_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 4 chars (prim master, prim slave, sec master, sec slave)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: dvd/cdrom reader or 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3114ide will scan the IDE b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determine the configuratio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3114ide_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define the xfer mode which will be used for each drive.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hars (prim master, prim slave, sec master, sec slave)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 Automatic PIO (driver will use the best PI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drive claims to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- PIO 0  (  3 MB/s, modei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- PIO 1  (  5 MB/s, modeid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PIO 2  (  8 MB/s, modei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- PIO 3  ( 11 MB/s, modeid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- PIO 4  ( 16 MB/s, modeid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- UDMA 0 ( 16 MB/s, modeid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- UDMA 1 ( 25 MB/s, modeid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UDMA 2 ( 33 MB/s, modeid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- UDMA 3 ( 44 MB/s, modeid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- UDMA 4 ( 66 MB/s, modeid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- UDMA 5 (100 MB/s, modeid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- UDMA 6 (133 MB/s, modeid 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: sii3114ide will fall back to the best mode that the drive claim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you ask for an unsuppor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3114ide will use the best PI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3114ide_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 4 chars (prim master, prim slave, sec master, sec slave)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use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char : don't use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3114ide WILL u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nterrupts relieve the CPU in all cases (PIO : approx 20%, and U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 95%), but it also has an incidence on xfer speed : 10 to 20%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IO, 10 to 20% faster for UDMA. This is normal (in PIO, it involv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reschedulings, and in UDMA, it releases the VIA b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to use only the primary interface, set ide timeout to 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prim master as harddisk, sec master as cd, nothing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, force prim master to udma33 and let sii3114ide select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other drives, enter the following commands at the U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nv sii3114ide_maxb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nv sii3114ide_time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nv sii3114ide_conf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nv sii3114ide_xfer 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. Don't forget the 'saveenv', as sii3114ide uses nonvolatile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accesses the envvars stored in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upports up to 4 sii3114ide PCI boards / chips. For the 2nd, 3r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add '.2', '.3' etc. to envvar names. I.e., setenv sii3114ide_conf.2 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51.48, this driver runs one task per IDE channel (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in or interface),  i.e. one task for the primary 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task for the secondary IDE chain. Those tasks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, which means that the driver can write to a 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hannel while reading from a harddisk o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So from this version on, it makes sense to disp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 peripheral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configurability feature relies on two kickstart modules from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mbaca that MUST be listed in your kicklayout : nonvolatile.library.k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2+ and nvram.resource.kmod. If those modules are not present, sii3114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envvars HAVE to be saved ('saveenv' after modifying them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ad directly from the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delete an envvar, just define a blank content &amp; then saveenv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env sii3114ide_conf' and then 'saveenv' will delete this envv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ii3114ide_conf (properly set !) saves need for timeouts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looks like each CD/CDR/DVD/DVDR drive reports its own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blank media is inserted. Thus, OS4 will report differ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fferent systems when a blank CD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in Wenzel reports that the IDE Z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grab a boot log &amp; send it to me, please use a nondebug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xperience VERY SLOW harddisk writes with FFS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rive that does not execute properly a FLUSH_CAC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i3114ide checks that at init time). Thus, sii3114ide disables the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ache. Thus, your drive really crawls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show for the same drive with other drivers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'es, because they don't check if the drive can execute a FLUSH_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ust leave the write 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Linux or AOS3.x, this can *look* fast &amp; reliable, but this *is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lesystems depend on proper execution of FLUSH_CACHE, when *the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it, not when the drive decides. Thus, those fs'es can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, but they are not really reliable. SFS is one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t was decided (long ago) by the os4 dev team (mainly js &amp; myself 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write cache if the drive cannot properly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_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equence is that under those circumstances, FFS really craw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, but you can move to the latest SFS + its diskcache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around this problem while (mostly) staying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create your SFS partition this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00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locksize set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transfer set to 7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sk set to FFFFF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Fine Art of driv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you must k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decent performance from any FS only with buffers &gt;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decent performance from FFS only with blocksize &gt;=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best performance from SFS only with blocksize =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FS is way faster than FFS in its default (non-caching)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FS is said to be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FS + its diskcache.library is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cache plugin for FFS, and you can also set F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back cache mode. Using both things make it waaaaa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most comparable to SFS). The FFS cache plugin is 'fs_cache_plug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somewhere on your OS4 CD, just 'run fs_cache_plugin DH0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FFS partition you wish to run with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I use to bench r/w perf is scsispeed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diskspeed archive from Aminet, and also in an OS4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n the OS4 beta server (quick port by myself, dr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68k CPU usage measurement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