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page of t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User Commands  (1)Updated: November 1998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Mai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 - Z code disassembler for Infocom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-adg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gram for disassembling an Infocom format 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andle all version of the story file format (V1 through V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ternate syntax used by In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hex of opcod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grammar for a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ddresses instead of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dth (0 = no wr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mode (Inform 6+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user symbol table, implies -s for Inform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high strings only, starting at address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(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dump(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ead(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2gi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Howell 25 August 1992 howell_ma@movies.enet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I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Russotto russotto@po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I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2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n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11:29:32 GMT, April 02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ext by /home/kal/bin/htm2txt (from &lt;STDI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Fri Apr  2 13:29:32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