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tatic pics in your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m as chunk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chunky reads a pic and produces a chunky output 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hunky is copyright by Alfonso Ranieri. It is a FRE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may be used and distributed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FORMATION ARE PROVIDED *AS IS*. ALL 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AND NO LIABILITY OR RESPONSIBILITY IS ASSUM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hunky may only be used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A,TO/K,NAME/K,TC=TRUECOLOR/S,NTC=NTCOMPRESS/S,TR=TRCOLO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=TRCOLORINDEX/K/N,AM=ALPHAMASK/S,RGBC=RGBCOL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rue color ARGB output rather than chunky LUT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the body is not compressed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 byte run 1 compression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is, because of TheBar supports byte run 1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transparent to the supplied 0x00rrggbb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ARG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OLO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transparent to pen number to the suppli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B data are saved with the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aved as ULONG R,G,B array, rather than 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rrggbb array. Note that colors are used only in LUT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the pic called disc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hunky disc.iff TO disc.h NAME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w file called disc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, you mus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is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IS_TheBar_Brush discBrus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TOTAL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NUM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T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C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IS_TheBar_Brush *brushes[] = {&amp;discBrush,...,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, 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Buttons,    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Images,      br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the pic called Symbols.iff made of 48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16 colums, with no space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hunky Symbols.iff TO Symb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w file called Symbols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, you mus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mbol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IS_TheBar_Brush symbolsBrus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TOTAL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NUM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T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C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, sb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StripBrush,      &amp;symbols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StripCols,     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StripRows,     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StripHorizSpac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A_TheBar_StripVertSpace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