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ixicons modul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5.98</w:t>
        <w:tab/>
        <w:t>Added new switch REPORT to output a report on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.5.98 Fixed SYNCOPUSTOWB option to save icons only if they have 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