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5651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27155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757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67657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