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7743731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69990665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