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78586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876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14019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63788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