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05653911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13225511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3097001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8580508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