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9362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8423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75125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2169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