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1442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10194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54376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1493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