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269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473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389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457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