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74113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46756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63951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22180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