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s_thm : thm -&gt; th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equals_thm th1 th2} returns {true} if and only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nd assumptions of the two theorems {th1} and {th2}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same can be achieved by a simple equality test, but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this function because it will also work in the pro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L Light (see the {Proofrecording}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