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5240573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3209824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1746062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4210550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