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33082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28359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922732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847307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