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6479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6676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04302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3246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