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4231721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3847641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8105032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1735246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