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47074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2233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89423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93402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