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19857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465838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64261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874841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577968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611248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047186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770469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381934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731538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61277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38240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84614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