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3734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7361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4713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96320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578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3824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55781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6297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9893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5057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02425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05065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0668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20904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89981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