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299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26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72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868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702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01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500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567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71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31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90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17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379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6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699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383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327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