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7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0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37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51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81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394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87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43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771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794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655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85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14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