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700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313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869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338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839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565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765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864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012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768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421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234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17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708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874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047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824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