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138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1693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1526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1796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9611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3548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8578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653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063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0282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6721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4199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5517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4062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2304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