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959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54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86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07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92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77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789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657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046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79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439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111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71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83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04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