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11134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47454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64950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5491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57806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08339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39203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61679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86557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57329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6944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66201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134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58743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84840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98619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54973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