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91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172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304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92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726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221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152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479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85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599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684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282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360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347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40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