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78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565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00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082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239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60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61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602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369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732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19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59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395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872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12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821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28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