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699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806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070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615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111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890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403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982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385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29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915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642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271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