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678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543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499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919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382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12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273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711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060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961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127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217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