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10665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89165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84009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4128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89921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0688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62110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04110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96271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5050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21371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71652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27241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68416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95038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13729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93210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52286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03961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16549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36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55107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72396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4041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53863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59848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59201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62029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46415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80267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12228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24600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16129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58324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3443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87990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50477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34963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45103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