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14452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956374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77860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657257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