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7220955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5322802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