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25957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26942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00967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