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23146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30397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16908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