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5114818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8544378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981133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2682144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