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5754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4769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659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88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