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49747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04766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32483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25818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