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557870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97707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65438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