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1414785976"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959081732"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1288103639"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2071275540"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