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81179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08348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