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01938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69805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7916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82353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