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51393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5110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04256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