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950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849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4056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696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