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32365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88841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90496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08092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