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910192000"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407891505"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982718892"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707253865"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