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7601033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6278058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