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57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72114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57040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5163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