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63878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72125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56598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12488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