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276812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889807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960990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058557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