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80462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2843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9212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24124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