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42899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63732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07518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98740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