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8694849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3049589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