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938885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935786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9534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