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40633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53143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30879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