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82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051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666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147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