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63296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42719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35799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90814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