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8480782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0266011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7735041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5402661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