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85969743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67714262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89493840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53465420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