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77453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45135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07048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45843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