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851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869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001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906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