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046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838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256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644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