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124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152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064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812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