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63632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25690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89861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34048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