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8026033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599486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8298276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065245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0511997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2116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239074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82841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989095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725843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1706489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